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aps/>
          <w:sz w:val="22"/>
          <w:szCs w:val="22"/>
          <w:lang w:val="en-US" w:eastAsia="en-US"/>
        </w:rPr>
      </w:pPr>
      <w:r>
        <w:rPr>
          <w:lang w:val="hr-HR" w:eastAsia="en-US"/>
        </w:rPr>
        <w:drawing>
          <wp:inline distT="0" distB="0" distL="0" distR="0">
            <wp:extent cx="725805" cy="612140"/>
            <wp:effectExtent l="0" t="0" r="0" b="0"/>
            <wp:docPr id="1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2"/>
          <w:szCs w:val="22"/>
          <w:lang w:val="hr-HR" w:eastAsia="en-US"/>
        </w:rPr>
        <w:t xml:space="preserve"> </w:t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564005" cy="510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7655</wp:posOffset>
                </wp:positionH>
                <wp:positionV relativeFrom="paragraph">
                  <wp:posOffset>-575945</wp:posOffset>
                </wp:positionV>
                <wp:extent cx="1037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hr-HR"/>
                              </w:rPr>
                              <w:t>Obrazac 2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hr-HR"/>
                        </w:rPr>
                        <w:t>Obrazac 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  <w:lang w:val="en-US" w:eastAsia="en-US"/>
        </w:rPr>
      </w:pPr>
      <w:r>
        <w:rPr>
          <w:rFonts w:cs="Tahoma" w:ascii="Tahoma" w:hAnsi="Tahoma"/>
          <w:b/>
          <w:caps/>
          <w:sz w:val="22"/>
          <w:szCs w:val="22"/>
          <w:lang w:val="en-US" w:eastAsia="en-US"/>
        </w:rPr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ERASMUS STAFF TRAINING MOBILITY/ </w:t>
      </w:r>
    </w:p>
    <w:p>
      <w:pPr>
        <w:pStyle w:val="Normal"/>
        <w:ind w:left="2124" w:firstLine="708"/>
        <w:jc w:val="righ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 xml:space="preserve">WORK PROGRAMME  </w:t>
      </w:r>
    </w:p>
    <w:p>
      <w:pPr>
        <w:pStyle w:val="Normal"/>
        <w:ind w:left="2124" w:firstLine="22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to be filled out by teaching, administrative and technical staff who apply for mobility with the intent of professional training )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of staff me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sna Vlastelica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me of home institutio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rasmus ID cod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R RIJEKA02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tact person at home institu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head of departme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jerka Tomljenović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ition of contact person at home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ce-Dean for International Cooperation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ice/department/uni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national Office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of host institu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/>
              <w:t>Faculty of Electrical Engineering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asmus code - if the training will be held at HE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LJUBLJANA01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ration of mobility (min. 2 days, max. 2 months, days spent on travel do not cou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greed time of mobility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dates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e of contact person at host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ition of contact person at host institu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5580"/>
      </w:tblGrid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ffice/department/unit at host institution within which the candidate will do their training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ize of the host institution/enterprise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all: 1-50 staff; medium: 51-500 staff; large: 501 or more staff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T number of host institution (if host institution does not have Erasmus chart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tor (type of host institution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eld/subject of training 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tivities to be carried out and, if possible, the programme for the perio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dd number of days according to duration of mobility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y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bjectives and added value of the mobility for the home institutio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he exchange of experience and promotion of institution.</w:t>
            </w:r>
          </w:p>
        </w:tc>
      </w:tr>
      <w:tr>
        <w:trPr>
          <w:trHeight w:val="85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ectives and added value of the mobility for the staff me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sight into operative (professional) procesess of another institution with improving individual skills, knowledge and attitudes in international context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In choosing grant recipients, the correlation between the duration of stay at the foreign institution and the working and teaching load will be taken into account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te: </w:t>
        <w:tab/>
      </w:r>
      <w:r>
        <w:rPr>
          <w:rFonts w:cs="Tahoma" w:ascii="Tahoma" w:hAnsi="Tahoma"/>
          <w:i/>
          <w:sz w:val="20"/>
          <w:szCs w:val="20"/>
        </w:rPr>
        <w:t>dd/mm/</w:t>
      </w:r>
      <w:r>
        <w:rPr>
          <w:rFonts w:cs="Tahoma" w:ascii="Tahoma" w:hAnsi="Tahoma"/>
          <w:sz w:val="20"/>
          <w:szCs w:val="20"/>
        </w:rPr>
        <w:t>20xx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pplicant’s signature: </w:t>
        <w:tab/>
      </w:r>
      <w:r>
        <w:rPr>
          <w:rFonts w:cs="Tahoma" w:ascii="Tahoma" w:hAnsi="Tahoma"/>
          <w:sz w:val="20"/>
          <w:szCs w:val="20"/>
        </w:rPr>
        <w:t>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gnature of contact person at the host institutio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Confirming the candidate’s work programm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mp of Host Institution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7:00Z</dcterms:created>
  <dc:creator>Korisnik</dc:creator>
  <dc:description/>
  <cp:keywords/>
  <dc:language>en-US</dc:language>
  <cp:lastModifiedBy>Ljerka Tomljenović</cp:lastModifiedBy>
  <dcterms:modified xsi:type="dcterms:W3CDTF">2018-12-13T10:51:00Z</dcterms:modified>
  <cp:revision>6</cp:revision>
  <dc:subject/>
  <dc:title>PLAN BORAVKA NA INOZEMNOJ VISOKOŠKOLSKOJ USTANOVI</dc:title>
</cp:coreProperties>
</file>